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71226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950968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3382547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